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0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1681039890" r:id="rId2"/>
              </w:object>
            </w:r>
          </w:p>
        </w:tc>
      </w:tr>
      <w:tr>
        <w:trPr>
          <w:trHeight w:val="28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10276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10276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10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00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color w:val="000000"/>
          <w:sz w:val="32"/>
        </w:rPr>
      </w:pPr>
      <w:r>
        <w:rPr>
          <w:color w:val="000000"/>
          <w:sz w:val="32"/>
        </w:rPr>
        <w:t>ASSEGNAZIONE CATTEDRE anno scolastico 2013/2014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STRUZIONI 16/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1842"/>
        <w:gridCol w:w="993"/>
        <w:gridCol w:w="198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CEN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I - SE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S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tament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ABRESE</w:t>
            </w:r>
          </w:p>
          <w:p>
            <w:pPr>
              <w:pStyle w:val="Heading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RG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G     Costruz. e Progettazione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G     Gest.can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G     Costruz. – Gest. Cantie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NQ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+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+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</w:rPr>
            </w:pPr>
            <w:r>
              <w:rPr>
                <w:color w:val="000000"/>
                <w:sz w:val="24"/>
              </w:rPr>
              <w:t>SCHISA M. STEL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F      Gestione Cantie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H       Costruz. – Gest. Cantie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F      Costruzioni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H        Progettazione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NQ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NQ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+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MMARIN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H      Costruz. – Gest. Cantie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H      Costruz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NQ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+ 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4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LI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ONI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F        Progettazione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F        Progett. - Gest. Cantiere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F        Progettazione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NQ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+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 nomina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F      Disegn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>
          <w:color w:val="000000"/>
        </w:rPr>
        <w:t>TIVOLI   07/09/2013</w:t>
        <w:tab/>
        <w:tab/>
        <w:tab/>
        <w:tab/>
        <w:tab/>
        <w:t>IL DIRIGENTE SCOLASTICO</w:t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  <w:t>(Prof.ssa  Laura Maria Giovannelli)</w:t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7:29:00Z</dcterms:created>
  <dc:creator>ITC FERMI</dc:creator>
  <dc:description/>
  <cp:keywords/>
  <dc:language>en-US</dc:language>
  <cp:lastModifiedBy>nicolina</cp:lastModifiedBy>
  <cp:lastPrinted>2012-09-07T09:31:00Z</cp:lastPrinted>
  <dcterms:modified xsi:type="dcterms:W3CDTF">2013-09-07T09:05:00Z</dcterms:modified>
  <cp:revision>18</cp:revision>
  <dc:subject/>
  <dc:title> </dc:title>
</cp:coreProperties>
</file>