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10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0" w:dyaOrig="1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pt;height:51.6pt" filled="f" o:ole="">
                  <v:imagedata r:id="rId3" o:title=""/>
                </v:shape>
                <o:OLEObject Type="Embed" ProgID="" ShapeID="ole_rId2" DrawAspect="Content" ObjectID="_1678933204" r:id="rId2"/>
              </w:object>
            </w:r>
          </w:p>
        </w:tc>
      </w:tr>
      <w:tr>
        <w:trPr>
          <w:trHeight w:val="28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INISTERO PUBBLICA ISTRUZIONE</w:t>
            </w:r>
          </w:p>
        </w:tc>
      </w:tr>
      <w:tr>
        <w:trPr>
          <w:trHeight w:val="360" w:hRule="exact"/>
        </w:trPr>
        <w:tc>
          <w:tcPr>
            <w:tcW w:w="10276" w:type="dxa"/>
            <w:tcBorders/>
          </w:tcPr>
          <w:p>
            <w:pPr>
              <w:pStyle w:val="Heading6"/>
              <w:rPr/>
            </w:pPr>
            <w:r>
              <w:rPr/>
              <w:t>UFFICIO SCOLASTICO REGIONALE PER IL LAZIO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O TECNICO COMMERCIALE E PER GEOMETRI</w:t>
            </w:r>
          </w:p>
        </w:tc>
      </w:tr>
      <w:tr>
        <w:trPr>
          <w:trHeight w:val="240" w:hRule="exact"/>
        </w:trPr>
        <w:tc>
          <w:tcPr>
            <w:tcW w:w="10276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. FERMI”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a Acquaregna, 112  Tel.0774/312659 – 0774/315203  Fax  0774/334373 - 00019 TIVOLI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Cod.Fisc. 86000020585 - Cod. Ist.RMTD07000G  -  </w:t>
            </w: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color w:val="000000"/>
                </w:rPr>
                <w:t>rmtd07000g@istruzione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SSEGNAZIONE CATTEDRE anno scolastico 2013/2014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DUCAZIONE FISICA  29/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3022"/>
        <w:gridCol w:w="1134"/>
        <w:gridCol w:w="1984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CENT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I - SEZ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RAR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letament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CCI</w:t>
            </w:r>
          </w:p>
          <w:p>
            <w:pPr>
              <w:pStyle w:val="Heading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TEFANIA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B - 2B - 2C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3B -  4B -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B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C - 4C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C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I.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RCURIO</w:t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.I.A.</w:t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RCU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MASSA GIORGI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E -2E – 1D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E  </w:t>
            </w:r>
            <w:r>
              <w:rPr>
                <w:b/>
                <w:sz w:val="22"/>
              </w:rPr>
              <w:t>4I –  4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H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F.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RCURI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ONOM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N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ORDAN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AN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G  -  2G - 3G - 4G -  5G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I - 4D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D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NQU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I.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RCU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CHIAZZ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STELL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1A – 2A - 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3A - 4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F – 3F -  4F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F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I.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RCURI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N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 NOMINAR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C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H - 4H - 1F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N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VOLI  07/09/20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IL DIRIGENTE SCOLASTICO</w:t>
      </w:r>
    </w:p>
    <w:p>
      <w:pPr>
        <w:pStyle w:val="Normal"/>
        <w:ind w:left="4248"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rof.ssa  Laura Maria Giovanelli</w:t>
      </w:r>
    </w:p>
    <w:sectPr>
      <w:type w:val="nextPage"/>
      <w:pgSz w:w="11906" w:h="16838"/>
      <w:pgMar w:left="85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mtd07000g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nu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9:34:00Z</dcterms:created>
  <dc:creator>ITC FERMI</dc:creator>
  <dc:description/>
  <cp:keywords/>
  <dc:language>en-US</dc:language>
  <cp:lastModifiedBy>nicolina</cp:lastModifiedBy>
  <cp:lastPrinted>2012-09-07T09:09:00Z</cp:lastPrinted>
  <dcterms:modified xsi:type="dcterms:W3CDTF">2013-09-07T09:22:00Z</dcterms:modified>
  <cp:revision>11</cp:revision>
  <dc:subject/>
  <dc:title> </dc:title>
</cp:coreProperties>
</file>