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0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535494299" r:id="rId2"/>
              </w:object>
            </w:r>
          </w:p>
        </w:tc>
      </w:tr>
      <w:tr>
        <w:trPr>
          <w:trHeight w:val="28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10276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10276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8"/>
        </w:rPr>
      </w:pPr>
      <w:r>
        <w:rPr>
          <w:sz w:val="8"/>
        </w:rPr>
      </w:r>
    </w:p>
    <w:p>
      <w:pPr>
        <w:pStyle w:val="Heading8"/>
        <w:keepNext w:val="false"/>
        <w:widowControl w:val="false"/>
        <w:rPr>
          <w:color w:val="000000"/>
        </w:rPr>
      </w:pPr>
      <w:r>
        <w:rPr>
          <w:color w:val="000000"/>
        </w:rPr>
        <w:t>ASSEGNAZIONE CATTEDRE anno scolastico 2013/2014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DISCIPLINE ECONOMICO – AZIENDALI   17/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954"/>
        <w:gridCol w:w="1182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CENT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I - SEZ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S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ORARIO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tamento</w:t>
            </w:r>
          </w:p>
        </w:tc>
      </w:tr>
      <w:tr>
        <w:trPr>
          <w:trHeight w:val="8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SSERI</w:t>
            </w:r>
          </w:p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SSIM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D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5D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D – 2D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I.A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URI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+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ANCAGLIONI M. TERES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B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B – 3 B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URI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I.A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7 + 4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OZZI DONATELL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C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I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C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I.A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F.M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LCINITI ANTONELL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5C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C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A – 2A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URI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I.A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+ 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GGERI M. ROSAR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I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E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.T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F.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2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h DISP.</w:t>
            </w:r>
          </w:p>
        </w:tc>
      </w:tr>
      <w:tr>
        <w:trPr>
          <w:trHeight w:val="5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UBBINI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ES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 E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E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ERCURI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F.M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 DISP.</w:t>
            </w:r>
          </w:p>
        </w:tc>
      </w:tr>
      <w:tr>
        <w:trPr>
          <w:trHeight w:val="5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NARDINI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RIZ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5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4A – 3A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ERCURI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I.A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+ 4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VISATI ALESSANDR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B – 2 B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C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E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F.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+ 2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TIVOLI   07/09/2013</w:t>
        <w:tab/>
        <w:tab/>
        <w:tab/>
        <w:t xml:space="preserve">                       </w:t>
        <w:tab/>
        <w:t>IL DIRIGENTE SCOLASTICO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  <w:tab/>
        <w:tab/>
        <w:tab/>
        <w:t xml:space="preserve">             </w:t>
        <w:tab/>
        <w:t xml:space="preserve">        (Prof.ssa  Laura Maria Giovannelli)</w:t>
        <w:tab/>
        <w:t xml:space="preserve">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709" w:footer="0" w:bottom="4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0:20:00Z</dcterms:created>
  <dc:creator>ITC FERMI</dc:creator>
  <dc:description/>
  <cp:keywords/>
  <dc:language>en-US</dc:language>
  <cp:lastModifiedBy>nicolina</cp:lastModifiedBy>
  <cp:lastPrinted>2011-09-07T12:22:00Z</cp:lastPrinted>
  <dcterms:modified xsi:type="dcterms:W3CDTF">2013-09-07T10:20:00Z</dcterms:modified>
  <cp:revision>21</cp:revision>
  <dc:subject/>
  <dc:title> </dc:title>
</cp:coreProperties>
</file>