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MBED CDraw \s  \* MERGEFORMATµ § MINISTERO PUBBLICA ISTRUZIONE  UFFICIO SCOLASTICO REGIONALE PER IL LAZIOISTITUTO TECNICO COMMERCIALE E PER GEOMETRI“E. FERMI”Via Acquaregna, 112  Tel.0774/312659 – 0774/315203  Fax  0774/334373 - 00019 TIVOLICod.Fi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8"/>
  <w:revisionView w:insDel="0" w:formatting="0"/>
  <w:trackRevisions/>
  <w:defaultTabStop w:val="19011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