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1251746379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STIMO – GEOPEDOLOGIA – ECONOMIA    58/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597"/>
        <w:gridCol w:w="1539"/>
        <w:gridCol w:w="2004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DOCEN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I - SEZ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S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ARIO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color w:val="000000"/>
                <w:sz w:val="24"/>
              </w:rPr>
              <w:t>FERITO GIUSEPPE</w:t>
            </w:r>
            <w:r>
              <w:rPr>
                <w:b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G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H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ern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 FELI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MENIC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F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F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F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H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NOLOGIC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TIVOLI   07/09/2013</w:t>
        <w:tab/>
        <w:tab/>
        <w:tab/>
        <w:t xml:space="preserve">                            IL DIRIGENTE SCOLASTICO</w:t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Prof.ssa  Laura Maria Giovanelli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03:00Z</dcterms:created>
  <dc:creator>ITC FERMI</dc:creator>
  <dc:description/>
  <cp:keywords/>
  <dc:language>en-US</dc:language>
  <cp:lastModifiedBy>nicolina</cp:lastModifiedBy>
  <cp:lastPrinted>2012-10-08T13:10:00Z</cp:lastPrinted>
  <dcterms:modified xsi:type="dcterms:W3CDTF">2013-09-07T09:22:00Z</dcterms:modified>
  <cp:revision>6</cp:revision>
  <dc:subject/>
  <dc:title> </dc:title>
</cp:coreProperties>
</file>